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4953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iudžetinė įstaiga, Birutės g. 25B, LT-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2017 METŲ TARPINIO FINANSINIŲ ATASKAITŲ RINKINI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spacing w:lineRule="auto" w:line="360"/>
        <w:jc w:val="center"/>
        <w:rPr/>
      </w:pPr>
      <w:r>
        <w:rPr/>
        <w:t>2017 m. rugsėjiso 30 d. Nr. 109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</w:t>
      </w:r>
      <w:r>
        <w:rPr>
          <w:b/>
        </w:rPr>
        <w:t>1. BENDROJI DAL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Biudžetinė įstaiga „Plungės „Saulės“ gimnazija (toliau subjektas) buvo įregistruota 1994 m. spalio mėn. 3 dieną, rejestro Nr. 003792, įstaigos kodas 191130264. Pagrindinė veikla: Vidurinis ugdymas.</w:t>
      </w:r>
    </w:p>
    <w:p>
      <w:pPr>
        <w:pStyle w:val="Normal"/>
        <w:jc w:val="both"/>
        <w:rPr/>
      </w:pPr>
      <w:r>
        <w:rPr>
          <w:lang w:val="en-US"/>
        </w:rPr>
        <w:t>Savininkas ir kontroliuojantis subjektas yra Plungės rajono savivaldybė, kurios teises įgyvend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ivaldybės taryba.</w:t>
      </w:r>
    </w:p>
    <w:p>
      <w:pPr>
        <w:pStyle w:val="Normal"/>
        <w:jc w:val="both"/>
        <w:rPr/>
      </w:pPr>
      <w:r>
        <w:rPr/>
        <w:t>Įstaigos finansiniai metai prasideda sausio 1 d. ir baigiasi gruodžio 31 d.</w:t>
      </w:r>
    </w:p>
    <w:p>
      <w:pPr>
        <w:pStyle w:val="Normal"/>
        <w:jc w:val="both"/>
        <w:rPr/>
      </w:pPr>
      <w:r>
        <w:rPr>
          <w:lang w:val="en-US"/>
        </w:rPr>
        <w:t>Finansinės ataskaitos, kuriose patenka duomenys sukaupti po 2015 m. sausio 1 d. teikiamos Lietuvos Respublikos nacionaline valiuta – Eurai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inansinių ataskaitų forma – lentelės.</w:t>
      </w:r>
    </w:p>
    <w:p>
      <w:pPr>
        <w:pStyle w:val="Normal"/>
        <w:jc w:val="both"/>
        <w:rPr/>
      </w:pPr>
      <w:r>
        <w:rPr>
          <w:lang w:val="en-US"/>
        </w:rPr>
        <w:t>Apskaitos dokumentai surašomi ir apskaitos registrai sudaromi Lietuvos Respublikos valstybine kalba.</w:t>
      </w:r>
    </w:p>
    <w:p>
      <w:pPr>
        <w:pStyle w:val="Normal"/>
        <w:jc w:val="both"/>
        <w:rPr/>
      </w:pPr>
      <w:r>
        <w:rPr/>
        <w:t>Įstaiga kontroliuojamų, asocijuotų ar kitaip administruojamų subjektų neturi.</w:t>
      </w:r>
    </w:p>
    <w:p>
      <w:pPr>
        <w:pStyle w:val="Normal"/>
        <w:jc w:val="both"/>
        <w:rPr/>
      </w:pPr>
      <w:r>
        <w:rPr/>
        <w:t>Įstaiga filialų ar struktūrinių vienetų neturi.</w:t>
      </w:r>
    </w:p>
    <w:p>
      <w:pPr>
        <w:pStyle w:val="Normal"/>
        <w:jc w:val="both"/>
        <w:rPr/>
      </w:pPr>
      <w:r>
        <w:rPr/>
        <w:t>Svarbios sąlygos, kuriomis veikia įstaiga ir kurios gali paveikti tolesnę įstaigos veikl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žėjant gimstamumui rajone, taip pat jaunoms šeimoms išvykstant į labiau patrauklesnes vietoves, ženkliai sumažėjo mokyklinio amžiaus vaik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imnazija yra išgryninta, čia mokosi tik 9-12 klasių mokiniai. Kasmet naujai komplektuojamos devintos klasės, papildomos vienuoliktos klasės. Todėl neišvengiamas žymus mokinių skaičiaus svyravimas, apsprendžiantis finansavimą tiek iš savivaldybės biudžeto, tiek iš valstybės (mokinio krepšelio) biudžeto lėš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>2. APSKAITOS POLITIKA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bjekto parengtos finansinės ataskaitos atitinka Viešojo sektoriaus apskaitos ir finansinė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skaitomybės standartus ( toliau – VSAFAS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ubjektas, tvarkydamas buhalterinę apskaitą ir rengdamas finansines ataskaitas, vadovaujas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etuvos Respublikos viešojo sektoriaus atskaitomybės įstatymo ir kitų teisės aktų nustatyta tvarka bei taiko apskaitos politiką, patvirtintą 2012 m. gruodžio 21 d. įsakymu Nr. V- 118 „Dėl apskaitos politikos tvirtinimo“. 2014 m gruodžio  31 įsakymu Nr. V-102 patvirtinti pakeitimai dėl Euro įvedim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pskaitos politika apima ūkinių operacijų ir įvykių pripažinimo, įvertinimo ir apskaitos principus, metodus ir taisykles. Ji pateikta 2016 metų finansinių ataskaitų aiškinamajame rašte rašte (2017-03-02 Nr.11).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>Subjekto finansiniai metai sutampa su kalendoriniais metais, tarpinis ataskaitinis laikotarpi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tampa su kalendoriniu ketvirčiu.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Apskaitai tvarkyti naudojama finansų ir apskaitos valdymo, strateginės veiklos planavimo ir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lang w:val="en-US"/>
        </w:rPr>
        <w:t xml:space="preserve">optimizavimo sistemos programinė įranga „MyLOBster“, kuri pritaikyta apskaitai tvarkyti pagal VSAFAS reikalavimus.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PASTABOS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INANSINĖS BŪKLĖS ATASKAITA</w:t>
      </w:r>
    </w:p>
    <w:p>
      <w:pPr>
        <w:pStyle w:val="Normal"/>
        <w:jc w:val="both"/>
        <w:rPr/>
      </w:pPr>
      <w:r>
        <w:rPr>
          <w:lang w:val="en-US"/>
        </w:rPr>
        <w:t>3.1. Informacija apie nematerialųjį turtą .</w:t>
      </w:r>
    </w:p>
    <w:p>
      <w:pPr>
        <w:pStyle w:val="Normal"/>
        <w:jc w:val="both"/>
        <w:rPr/>
      </w:pPr>
      <w:r>
        <w:rPr>
          <w:lang w:val="en-US"/>
        </w:rPr>
        <w:t>3.1.1. Subjektas programinės įrangos turi įsigijimo savikaina už 5399,83 EUR. Sukaupta amortizacija ataskaitinio laikotarpio pabaigoje sudaro 5399,83 EUR. Likutinė vertė – 0,00 EU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2. Informacija apie ilgalaikį materialųjį turt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2.1. Negyvenamųjų pastatų gimnazija ataskaitinio laikotarpio pabaigoje turėjo įsigijim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avikaina už 1450049,82 EUR., sukauptas nusidėvėjimas siekė 474497,43 EUR., likutinė negyvenamųjų pastatų vertė – 975552,39  EUR.</w:t>
      </w:r>
    </w:p>
    <w:p>
      <w:pPr>
        <w:pStyle w:val="Normal"/>
        <w:jc w:val="both"/>
        <w:rPr/>
      </w:pPr>
      <w:r>
        <w:rPr>
          <w:lang w:val="en-US"/>
        </w:rPr>
        <w:t xml:space="preserve">3.2.2. Kitų mašinų ir įrenginių gimnazija veikloje ataskaitinio laikotarpio pabaigoje naudojo įsigijimo savikaina už 100185,96 EUR. Sukaupta nusidėvėjimo ataskaitiniam laikotarpiui už 87405,66 EUR., likutinė kitų mašinų ir įrenginių vertė – 12780,30 EUR. </w:t>
      </w:r>
    </w:p>
    <w:p>
      <w:pPr>
        <w:pStyle w:val="Normal"/>
        <w:jc w:val="both"/>
        <w:rPr/>
      </w:pPr>
      <w:r>
        <w:rPr>
          <w:lang w:val="en-US"/>
        </w:rPr>
        <w:t>3.2.3. Viso baldų ir biuro įrangos apskaitoma įsigijimo savikaina už 158291,01 EUR., sukauptas</w:t>
      </w:r>
    </w:p>
    <w:p>
      <w:pPr>
        <w:pStyle w:val="Normal"/>
        <w:jc w:val="both"/>
        <w:rPr/>
      </w:pPr>
      <w:r>
        <w:rPr>
          <w:lang w:val="en-US"/>
        </w:rPr>
        <w:t>nusidėvėjimas ataskaitinio laikotarpio pabaigai sudaro 146823,81 EUR., likutinė baldų ir biuro įrangos vertė  – 11467,20 EUR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Iš jų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Baldų įsigijimo savikaina už 18597,16 EUR.,  sukauptas nusidėvėjimas ataskaitinio laikotarpio pabaigai sudarė 17524,38 EUR.,  likutinė vertė – 1072,78 EUR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Kompiuterinės įrangos gimnazija  naudoja įsigijimo savikaina už 97445,58 EUR., sukauptas nusidėvėjimas sudarė 89740,04 EUR., likutinė vertė – 7705,54 EUR.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Kitos biuro įrangos įsigijimo savikaina apskaitoma už 42248,27 EUR., nusidėvėjimas sudarė 39559,39 EUR., likutinė vertė ataskaitinio laikotarpio pabaigai – 2688,88  EUR.</w:t>
      </w:r>
    </w:p>
    <w:p>
      <w:pPr>
        <w:pStyle w:val="Normal"/>
        <w:jc w:val="both"/>
        <w:rPr/>
      </w:pPr>
      <w:r>
        <w:rPr>
          <w:lang w:val="en-US"/>
        </w:rPr>
        <w:t xml:space="preserve">3.2.4. Subjektas kito ilgalaikio materialiojo turto turi įsigijimo savikaina už 954,23 EUR., sukaupto nusidėvėjimo 601,40 EUR. likutinė vertė – 352,83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3. Informacija apie atsarga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3.1. Įsigytos atsargos kartu su likučiu metų pradžiai sunaudota, likutis 0,00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Visas ūkinis inventorius atiduotas naudojimui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4. Informacija apie išankstinius apmokėjimu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4.1. Išankstinių apmokėjimų suma 1685,26 EUR. Tai ateinančių laikotarpių sąnaudos- periodinių leidinių prenumeratos dalis už 183,71 EUR ir išankstiniai apmokėjimai už vadovėlius 1501,55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5. Informacija apie per vienerius metus gautinas suma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5.1.  Gautinos finansavimo sumos 200,00 EUR. Tai gautinos projekto lėšos (Jaunimo veikla), nes užpildyta paraiška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3.5.2.  Gautinos sumos už turto naudojimą ir parduotas paslaugas sudaro 713,64 EUR. Tai yra gautinos sumos už turto nuomą 7,50 EUR. ir bendrabučio kambarių nuomą 706,14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3.5.3.  Sukauptas gautinas sumas 108194,09 EUR. sudaro:  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en-US"/>
        </w:rPr>
        <w:t xml:space="preserve">Sukauptos finansavimo pajamos iš </w:t>
      </w:r>
      <w:r>
        <w:rPr>
          <w:b/>
          <w:lang w:val="en-US"/>
        </w:rPr>
        <w:t>Valstybės biudžeto</w:t>
      </w:r>
      <w:r>
        <w:rPr>
          <w:lang w:val="en-US"/>
        </w:rPr>
        <w:t xml:space="preserve"> 101699,54 EUR, jas sudaro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MK Pažyma dėl finansavimo sumų Nr. 99 už 97969,65 EUR.,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Pažyma dėl finansavimo sumų Nr.100 už 3729,89 EUR. Pedagogų darbo apmokėjimo sąlygų gerinimui dotacija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en-US"/>
        </w:rPr>
        <w:t xml:space="preserve">Sukauptos finansavimo pajamos iš </w:t>
      </w:r>
      <w:r>
        <w:rPr>
          <w:b/>
          <w:lang w:val="en-US"/>
        </w:rPr>
        <w:t>Savivaldybės biudžeto</w:t>
      </w:r>
      <w:r>
        <w:rPr>
          <w:lang w:val="en-US"/>
        </w:rPr>
        <w:t xml:space="preserve"> 5985,48 EUR. (Savivaldybės biudžeto savarankiškoms funkcijoms Pažyma dėl finansavimo sumų Nr.96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/>
        </w:rPr>
        <w:t>Sukauptos pajamos specialioms programoms finansuoti iki paraiškos pateikimo 509,07 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5.4. Kitos gautinos sumos už 356,42 EUR. Sudaro VšĮ “Kretingos maistas” įsiskolinimas už komunalinius patarnavimus (elektrą ir vandenį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6. Informacija apie pinigus ir pinigų ekvivalentu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Subjekto einamosiose sąskaitose AB DNB banke 2017 m. rugsėjo 30 d. pinigų likutis  989,72 EUR, t.y 2 proc.GPM paramos lėšos ir eksternų įnašai už egzaminus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Subjekto grynųjų pinigų kasoje likutis 0,00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7. Finansavimo sumos pagal šaltinį, tikslinę paskirtį ir jų pokyčiai per ataskaitinį laikotarpį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7.1. Informacija apie finansavimo sumas pagal šaltinį, tikslinę paskirtį ir jų pokyčius per ataskaitinį laikotarpį pateikiama  priede Nr. 106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8. Informacija apie trumpalaikius įsipareigojimus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8.1. Tiekėjams mokėtinas sumas 2558,81 EUR sudaro Subjekto kreditinis įsiskolinimas tiekėjams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bendrabučio vakarienę -  26,00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ryšio paslaugas -  137,57 EUR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Už transporto paslaugas 57,35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prekes – 242,00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kvalifikacijos kėlimo išlaidas -  52,00 EUR.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/>
        </w:rPr>
        <w:t>Už komunalines paslaugas – 1376,55 EUR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/>
        </w:rPr>
      </w:pPr>
      <w:r>
        <w:rPr>
          <w:lang w:val="en-US"/>
        </w:rPr>
        <w:t>Už kitas paslaugas – 310,92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8.2. Su darbo santykiais susijusių įsipareigojimų liko už 60878,04 EUR., T.y darbo užmokesčio ir sodros įmokos už rugsėjo mėn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8.3. Sukauptas mokėtinas sumas 44604,59 EUR  sudaro sukauptos atostoginių sąnaudos i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sukauptos valstybinio socialinio draudimo sąnaudo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9. Informacija apie grynąjį turt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9.1. Subjekto einamųjų metų perviršis 963,31 EU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9.2. Ankstesniųjų metų perviršis 259,40 EUR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Viso perviršis 1222,71 EUR. Jį sudaro gautos ir nepanaudotos biudžetinių įstaigų pajamos 509,07 EUR., gautina suma už turto nuomą ir teikiamas paslaugas 713,64 EUR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VEIKLOS REZULTATŲ ATASKAITA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0. Informacija apie pagrindinės veiklos pajama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0.1. Pagrindinės veiklos finansavimo pajamų reikšmingiausią dalį sudaro panaudotos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finansavimo sumos iš valstybės biudžeto 622634,53 EUR, nes Subjektas didžiąja dalimi finansuojamas iš mokinio krepšelio lėšų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2. Pagrindinės veiklos finansavimo pajamos iš savivaldybės biudžeto 168098,86 EUR, tai komunalinių patarnavimų sąnaudos (šildymas, elektra, vanduo); aptarnaujančio personalo išlaikymo sąnaudos, ilgalaikio turto amortizacijos ir nusidėvėjimo sąnaudos bei mokyklos išlaikymui  prekių ir paslaugų sąnaudos per ataskaitinį laikotarpį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3. Finansavimo pajamos iš Europos Sąjungos fondų (toliau ES) lėšų  4414,081  EUR , tai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panaudoto finansavimo sumos, lygios ilgalaikio turto įsigyto iš ES lėšų amortizacijos ir nusidėvėjimo sąnaudoms.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4. Finansavimo pajamos iš kitų finansavimo šaltinių 6224,84 EUR, tai panaudoto finansavimo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sumos, lygios ilgalaikio turto, įsigyto iš kitų finansavimo šaltinių nusidėvėjimo sąnaudoms ir kitų išlaidų sąnaudoms.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0.5. Pagrindinės veiklos kitos pajamos 351,15 EUR, tai per ataskaitinį laikotarpį bendrabutyje gyvenantiems mokiniams suteiktų paslaugų  vertė (mėnesinis mokestis per 2017 metų tris ketvirčius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1. Informacija apie pagrindinės veiklos sąnaudas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1.1. Šioje eilutėje parodytos visos Subjekto pagrindinės veiklos sąnaudos, užregistruotos per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017 metų tris ketvirčius– 804806,95 EUR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2. Informacija apie grynąjį perviršį ar deficitą prieš nuosavybės metodo įtak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2.1. Subjekto pagrindinės veiklos deficitas ataskaitinio laikotarpio pabaigoje -3083,49 EUR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3.  Informacija apie Kitos veiklos rezultatą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3.13.1.  Kitos veiklos pajamos 4046,80 Eur. Čia apskaitoma sporto salės nuomos ir bendrabučio nakvynės paslaugų kitiems gyventojams vertė. Šios pajamos yra atsitiktinės, nepastovios, todėl sąnaudos nėra atskirtos ir patiriamos pagrindinėje veikloje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4.   Informacija apie subjekto grynąjį perviršį ar deficitą prieš nuosavybės metodo įtaką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3.14.1.   Grynasis perviršis   963,31 Eur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KITA AIŠKINAMOJO RAŠTO PASTABŲ INFORMACIJA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5. Subjekto veikloje per ataskaitinį laikotarpį apskaitiniai įverčiai nebuvo keičiami, esminių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klaidų taisymo neturėjome, turto nuvertėjimo požymių nenustatyta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6. Neapibrėžtųjų įsipareigojimų ar neapibrėžtojo turto pokyčių per ataskaitinį laikotarpį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įvertinta nebuvo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7. Sprendimų dėl teisinių ginčų priimta nebuvo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3.18. Subjekto veikloje po paskutinės ataskaitinio laikotarpio dienos reikšmingų įvykių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eužfiksuot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PRIDEDAMA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1. 1 priedas Finansavimo sumos pagal šaltinį, tikslinę paskirtį ir jų pokyčiai per ataskaitinį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ikotarpį, 1 lapas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imnazijos direktorius</w:t>
        <w:tab/>
        <w:t xml:space="preserve">                                                               Algimantas Budry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yr. buhalterė                                                                                   Birutė Mockienė</w:t>
      </w:r>
    </w:p>
    <w:p>
      <w:pPr>
        <w:pStyle w:val="Normal"/>
        <w:spacing w:lineRule="auto" w:line="360"/>
        <w:jc w:val="both"/>
        <w:rPr/>
      </w:pPr>
      <w:r>
        <w:rPr/>
        <w:t>2017-09 -20</w:t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A.V.</w:t>
        <w:tab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31:00Z</dcterms:created>
  <dc:creator>Buhalterija</dc:creator>
  <dc:description/>
  <cp:keywords/>
  <dc:language>en-US</dc:language>
  <cp:lastModifiedBy>Buhalterija</cp:lastModifiedBy>
  <dcterms:modified xsi:type="dcterms:W3CDTF">2017-10-20T11:55:00Z</dcterms:modified>
  <cp:revision>6</cp:revision>
  <dc:subject/>
  <dc:title/>
</cp:coreProperties>
</file>